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7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Златоустовского городского округа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09.12.2013 г.  №  510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роприятий по обеспечению безопасности людей на водных объектах, расположенных на территории Златоустовского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"/>
        <w:gridCol w:w="6366"/>
        <w:gridCol w:w="1581"/>
        <w:gridCol w:w="117"/>
        <w:gridCol w:w="4923"/>
        <w:gridCol w:w="1496"/>
        <w:gridCol w:w="38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 – ЛЕТНИЙ ПЕРИОД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ать и утвердить Правила использования водных объектов, расположенных на территории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ым хозяйство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сти совещание с собственниками и водопользователями водных объектов, расположенных на территории Златоустовского городского округа по вопросам обеспечения безопасности людей на воде во время купального сезон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орудовать пляж на водоеме «Тарелка» в соответствии с Правилами охраны жизни людей на водных объектах в Челябинской обла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юкова Е.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сти водолазное обследование и очистку дна акватории водоема «Тарелка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юкова Е.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готовить спасательный пост на пляже в районе водоема «Тарелка» к купальному сезону, укомплектовать его в соответствие с требова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юкова Е.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рить готовность объекта рекреации (пляжа на водоеме «Тарелка») к эксплуатации в купальный сез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о приему мест массового отдыха населения на водных объектах в купальный сез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вести лабораторный контроль качества воды в разрешенном месте купания и в неорганизованных зонах отдыха на территории городского округа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Федерального государственного учреждения здравоохранения «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ы и эпидемиологии по Челябин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и» в г. Златоуст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ить  информационные знаки на водных объектах, запрещенных для купа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дежурства спасателями в период проведения массовых мероприятий на водных объектах, расположенных на территории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 начала и окончания купального сезона и  навигации проинформировать население и водопользователей через средства массов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разъяснительной работы с населением по мерам безопасности и предупреждения несчастных случаев на водных объектах в купальный сезон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 образовательных учреждениях профилактических бесед и занятий с учащимися по мерам безопасности в купальный сезон, оборудование уголков безопасности на вод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Управление образования  Златоустовского городского ок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обучения плаванию детей в детских оздоровительных лагерях и дошкольных учреждения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 Управление образования Златоустовского городского ок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проверок обеспечения безопасности людей на водных объектах Златоустовского городского округа  в купальный сезон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Государственная инспекция по маломерным суда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правопорядка в купальный сезон на водных объектах, расположенных на территории Златоустовского городского округ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инистерства внутренних дел Российской Федерации «Златоустовский», Добровольная народная дружин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месячника безопасности на водных объекта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 Государственная инспекция по маломерным суда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ализ причин гибели и травм людей на воде, разработка мероприятий по улучшению профилактической работы среди населе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комиссия по предупреждению и ликвидации чрезвычайных ситуаций и обеспечение пожарной безопасности Златоустовского городского ок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явление опасных мест выхода (выезда) на лед и установка на них информационных зн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 «Гражданская защита Златоустовского городского округа», 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контроля обеспечения безопасности людей на водных объектах, расположенных на территории Златоустовского городского округа, в периоды осеннего ледостава и весеннего таяния льд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 собственники и водопользователи гидротехнических сооружений и водных объектов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еспечить дежурство спасателей в период проведения массовых мероприятий на водных объектах Златоустовского городского округа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ледоста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овать патрулирование мест проведения массовых мероприятий с целью обеспечения правопорядка и безопасности люде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муниципальный отдел Министерства внутренних дел Российской Федерации «Златоустовский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разъяснительной работы с населением по правилам поведения на льду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гулярное информирование населения о состоянии льда на водных объектах Златоустовского городского округ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и проведение профилактической работы в обществе охотников и рыболовов, а также через магазины, реализующие для них товары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бесед и занятий с учащимися образовательных учреждений по правилам безопасного поведения детей на льду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Муниципальное казенное учреждение Управление образования  Златоустовского городского округ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5:00Z</dcterms:created>
  <dc:creator>Антонова</dc:creator>
  <dc:description/>
  <dc:language>en-US</dc:language>
  <cp:lastModifiedBy>prot_1</cp:lastModifiedBy>
  <cp:lastPrinted>2013-04-03T12:39:00Z</cp:lastPrinted>
  <dcterms:modified xsi:type="dcterms:W3CDTF">2013-12-10T07:55:00Z</dcterms:modified>
  <cp:revision>2</cp:revision>
  <dc:subject/>
  <dc:title>Мероприятия по реализации целевой программы Златоустовского городского округа</dc:title>
</cp:coreProperties>
</file>